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792" w:hanging="0"/>
        <w:jc w:val="center"/>
        <w:rPr>
          <w:sz w:val="36"/>
        </w:rPr>
      </w:pPr>
      <w:r>
        <w:rPr>
          <w:sz w:val="36"/>
        </w:rPr>
        <w:t>Principales règles de schéma électrique et de câbl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94400</wp:posOffset>
                </wp:positionH>
                <wp:positionV relativeFrom="paragraph">
                  <wp:posOffset>-919480</wp:posOffset>
                </wp:positionV>
                <wp:extent cx="1097280" cy="274320"/>
                <wp:effectExtent l="0" t="0" r="0" b="0"/>
                <wp:wrapNone/>
                <wp:docPr id="1" name="Frame2">
                  <a:hlinkClick xmlns:a="http://schemas.openxmlformats.org/drawingml/2006/main" r:id="rId2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etour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72.4pt;mso-position-vertical-relative:text;margin-left:472pt;mso-position-horizontal-relative:text" href="file:///tmp/strat%C3%A9gie_bts.xls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etour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7735</wp:posOffset>
                </wp:positionH>
                <wp:positionV relativeFrom="paragraph">
                  <wp:posOffset>9626600</wp:posOffset>
                </wp:positionV>
                <wp:extent cx="1097280" cy="274320"/>
                <wp:effectExtent l="0" t="0" r="0" b="0"/>
                <wp:wrapNone/>
                <wp:docPr id="2" name="Frame1">
                  <a:hlinkClick xmlns:a="http://schemas.openxmlformats.org/drawingml/2006/main" r:id="rId3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etour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58pt;mso-position-vertical-relative:text;margin-left:473.05pt;mso-position-horizontal-relative:text" href="file:///tmp/strat%C3%A9gie_bts.xls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etour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u cours de l'étude du thème qui vous est proposé et que vous présenterez au BTS vous allez être amené à produire des schémas électriques répondant aux normes de sécurité. Toutes les mesures de sécurité ont leur importance mais certaines règles de base doivent être connues par cœ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onsignation / Déconsignation</w:t>
      </w:r>
    </w:p>
    <w:p>
      <w:pPr>
        <w:pStyle w:val="Normal"/>
        <w:rPr/>
      </w:pPr>
      <w:r>
        <w:rPr>
          <w:sz w:val="24"/>
        </w:rPr>
        <w:t xml:space="preserve">Toute armoire électrique doit pouvoir être consignée et déconsignée. En tant que titulaire d'une habilitation BR (qui vous sera délivrée par votre futur employeur) vous êtes habilité à intervenir sur des équipements électriques et procéder entre autres à des opérations de consignation et déconsignation pour vous même. En tête de l'équipement on doit trouver un </w:t>
      </w:r>
      <w:r>
        <w:rPr>
          <w:b/>
          <w:sz w:val="24"/>
        </w:rPr>
        <w:t>interrupteur sectionneur</w:t>
      </w:r>
      <w:r>
        <w:rPr>
          <w:sz w:val="24"/>
        </w:rPr>
        <w:t xml:space="preserve"> </w:t>
      </w:r>
      <w:r>
        <w:rPr>
          <w:sz w:val="24"/>
          <w:u w:val="single"/>
        </w:rPr>
        <w:t>cadenassable</w:t>
      </w:r>
      <w:r>
        <w:rPr>
          <w:sz w:val="24"/>
        </w:rPr>
        <w:t xml:space="preserve"> permettant de consigner ou de déconsigner l'équipement tout entier de l'extérieur de l'armoire électrique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29740" cy="1685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1506855" cy="1693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93420" cy="16935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49" t="-19" r="275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1731645" cy="1722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41275</wp:posOffset>
                </wp:positionV>
                <wp:extent cx="6217920" cy="7315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731520"/>
                          <a:chOff x="0" y="0"/>
                          <a:chExt cx="621792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rupteur sectionn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ipolaire à commande rota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24688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oc de contacts de puissance tripol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barre de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possibilité d'ajouter barre de PE et 2 contacts de command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4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rupteur sectionn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étrapolaire à fusib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3.25pt;width:489.6pt;height:57.6pt" coordorigin="-13,65" coordsize="9792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;top:65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rupteur sectionn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ipolaire à commande rot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3;top:65;width:388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oc de contacts de puissance tripola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barre de 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possibilité d'ajouter barre de PE et 2 contacts de command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65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rupteur sectionn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étrapolaire à fusib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ignalisation</w:t>
      </w:r>
    </w:p>
    <w:p>
      <w:pPr>
        <w:pStyle w:val="Normal"/>
        <w:rPr>
          <w:sz w:val="24"/>
        </w:rPr>
      </w:pPr>
      <w:r>
        <w:rPr>
          <w:sz w:val="24"/>
        </w:rPr>
        <w:t>Les différents états de l'équipement doivent être signalés par une colonne lumineuse dont les couleurs ont une signification défini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rrine incolore: présence tension sur le systè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rrine orange: système consigné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rrine rouge: système déconsign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7585</wp:posOffset>
                </wp:positionH>
                <wp:positionV relativeFrom="paragraph">
                  <wp:posOffset>582295</wp:posOffset>
                </wp:positionV>
                <wp:extent cx="4846320" cy="8229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822960"/>
                          <a:chOff x="0" y="0"/>
                          <a:chExt cx="484632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l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min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9144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nne lumineuse et son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5pt;margin-top:45.85pt;width:381.6pt;height:64.8pt" coordorigin="1571,917" coordsize="7632,1296">
                <v:shape id="shape_0" stroked="f" o:allowincell="f" style="position:absolute;left:1571;top:1349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li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min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917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r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3;top:1061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nne lumineuse et son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drawing>
          <wp:inline distT="0" distB="0" distL="0" distR="0">
            <wp:extent cx="1009650" cy="1905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</w:t>
      </w:r>
      <w:r>
        <w:rPr>
          <w:sz w:val="24"/>
        </w:rPr>
        <w:drawing>
          <wp:inline distT="0" distB="0" distL="0" distR="0">
            <wp:extent cx="1333500" cy="19050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621030" cy="1905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577" t="-19" r="3480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Protection différentielle</w:t>
      </w:r>
    </w:p>
    <w:p>
      <w:pPr>
        <w:pStyle w:val="Normal"/>
        <w:rPr>
          <w:sz w:val="24"/>
        </w:rPr>
      </w:pPr>
      <w:r>
        <w:rPr>
          <w:sz w:val="24"/>
        </w:rPr>
        <w:t xml:space="preserve">Tout équipement ou système électrique doit être doté d'un appareil de protection des personnes à </w:t>
      </w:r>
      <w:r>
        <w:rPr>
          <w:b/>
          <w:sz w:val="24"/>
        </w:rPr>
        <w:t>DDR</w:t>
      </w:r>
    </w:p>
    <w:p>
      <w:pPr>
        <w:pStyle w:val="Normal"/>
        <w:rPr>
          <w:sz w:val="24"/>
        </w:rPr>
      </w:pPr>
      <w:r>
        <w:rPr>
          <w:sz w:val="24"/>
        </w:rPr>
        <w:t xml:space="preserve">(disjoncteur ou interrupteur) suivant le schéma de liaison à la terre auquel il est soumis. </w:t>
      </w:r>
    </w:p>
    <w:p>
      <w:pPr>
        <w:pStyle w:val="Normal"/>
        <w:rPr>
          <w:sz w:val="24"/>
        </w:rPr>
      </w:pPr>
      <w:r>
        <w:rPr>
          <w:sz w:val="24"/>
        </w:rPr>
        <w:t>Les protections des biens et matériels sont dimensionnés en fonction des récepteurs à alimenter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70660" cy="15182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</w:t>
      </w:r>
      <w:r>
        <w:rPr>
          <w:sz w:val="24"/>
        </w:rPr>
        <w:drawing>
          <wp:inline distT="0" distB="0" distL="0" distR="0">
            <wp:extent cx="1351280" cy="15182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</w:t>
      </w:r>
      <w:r>
        <w:rPr>
          <w:sz w:val="24"/>
        </w:rPr>
        <w:drawing>
          <wp:inline distT="0" distB="0" distL="0" distR="0">
            <wp:extent cx="1602105" cy="15557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185</wp:posOffset>
                </wp:positionH>
                <wp:positionV relativeFrom="paragraph">
                  <wp:posOffset>40640</wp:posOffset>
                </wp:positionV>
                <wp:extent cx="5669280" cy="365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365760"/>
                          <a:chOff x="0" y="0"/>
                          <a:chExt cx="5669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joncteur différent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pol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rupteur différent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ipol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is vigir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3.2pt;width:446.4pt;height:28.8pt" coordorigin="131,64" coordsize="8928,576">
                <v:shape id="shape_0" stroked="f" o:allowincell="f" style="position:absolute;left:131;top:64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joncteur différent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po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64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rupteur différent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ipo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1;top:64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is vigir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éma électrique</w:t>
      </w:r>
    </w:p>
    <w:p>
      <w:pPr>
        <w:pStyle w:val="Normal"/>
        <w:rPr>
          <w:sz w:val="24"/>
        </w:rPr>
      </w:pPr>
      <w:r>
        <w:rPr>
          <w:sz w:val="24"/>
        </w:rPr>
        <w:t>Tout schéma d'équipement électrique doit commencer selon le modèle ci-dessou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1850</wp:posOffset>
                </wp:positionH>
                <wp:positionV relativeFrom="paragraph">
                  <wp:posOffset>996315</wp:posOffset>
                </wp:positionV>
                <wp:extent cx="428625" cy="285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" cy="285840"/>
                          <a:chOff x="0" y="0"/>
                          <a:chExt cx="428760" cy="285840"/>
                        </a:xfrm>
                      </wpg:grpSpPr>
                      <wps:wsp>
                        <wps:cNvSpPr/>
                        <wps:spPr>
                          <a:xfrm>
                            <a:off x="9360" y="57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7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79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pt;margin-top:78.45pt;width:33.75pt;height:22.55pt" coordorigin="7310,1569" coordsize="675,451">
                <v:rect id="shape_0" fillcolor="white" stroked="f" o:allowincell="f" style="position:absolute;left:7325;top:1659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805;top:1659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880,1569" to="7880,19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00,1569" to="7400,19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0,1944" to="7969,1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10,1944" to="7489,1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857115" cy="37249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limentation du coffret</w:t>
      </w:r>
    </w:p>
    <w:p>
      <w:pPr>
        <w:pStyle w:val="Normal"/>
        <w:rPr/>
      </w:pPr>
      <w:r>
        <w:rPr>
          <w:sz w:val="24"/>
        </w:rPr>
        <w:t xml:space="preserve">Le coffret électrique doit être alimenté par un câble 5 conducteurs (3 phases + neutre + PE) ou 4 conducteurs (3 phases + PE) raccordé </w:t>
      </w:r>
      <w:r>
        <w:rPr>
          <w:b/>
          <w:sz w:val="24"/>
        </w:rPr>
        <w:t>directement en amont de l'interrupteur sectionneur général sans passer par le bornier</w:t>
      </w:r>
      <w:r>
        <w:rPr>
          <w:sz w:val="24"/>
        </w:rPr>
        <w:t>. L'entrée du câble d'alimentation dans le coffret doit être faite par presse-étoupe. Le passage de ce câble dans les goulottes est interdit et son identification doit être cla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ouleur des conducteurs</w:t>
      </w:r>
    </w:p>
    <w:p>
      <w:pPr>
        <w:pStyle w:val="Normal"/>
        <w:rPr>
          <w:sz w:val="24"/>
        </w:rPr>
      </w:pPr>
      <w:r>
        <w:rPr>
          <w:sz w:val="24"/>
        </w:rPr>
        <w:t>Suivant la fonction et la nature du réseau dans lequel le conducteur est placé, celui-ci a une couleur définie par la norm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oir</w:t>
      </w:r>
      <w:r>
        <w:rPr>
          <w:sz w:val="24"/>
        </w:rPr>
        <w:t>: circuit de puissance (alternatif et continu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ouge</w:t>
      </w:r>
      <w:r>
        <w:rPr>
          <w:sz w:val="24"/>
        </w:rPr>
        <w:t>: circuit de commande(alternatif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bleu</w:t>
      </w:r>
      <w:r>
        <w:rPr>
          <w:sz w:val="24"/>
        </w:rPr>
        <w:t>: circuit de commande (continu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bleu clair</w:t>
      </w:r>
      <w:r>
        <w:rPr>
          <w:sz w:val="24"/>
        </w:rPr>
        <w:t>: neutre des circuits de puissance (quand ils ne sont pas utilisés pour lamise à la terre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orange</w:t>
      </w:r>
      <w:r>
        <w:rPr>
          <w:sz w:val="24"/>
        </w:rPr>
        <w:t>: circuit de commande en permanence sous tens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vert/jaune</w:t>
      </w:r>
      <w:r>
        <w:rPr>
          <w:sz w:val="24"/>
        </w:rPr>
        <w:t>: protection électr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Repérage des conducteurs</w:t>
      </w:r>
    </w:p>
    <w:p>
      <w:pPr>
        <w:pStyle w:val="Normal"/>
        <w:rPr>
          <w:sz w:val="24"/>
        </w:rPr>
      </w:pPr>
      <w:r>
        <w:rPr>
          <w:sz w:val="24"/>
        </w:rPr>
        <w:t>Chaque conducteur doit porter un repère correspondant à celui du schéma électr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Repérage équipotentiel</w:t>
      </w:r>
    </w:p>
    <w:p>
      <w:pPr>
        <w:pStyle w:val="Normal"/>
        <w:rPr>
          <w:sz w:val="24"/>
        </w:rPr>
      </w:pPr>
      <w:r>
        <w:rPr>
          <w:sz w:val="24"/>
        </w:rPr>
        <w:t>C'est le plus simple à mettre en œuvre. Tous les conducteurs toujours soumis au même potentiel portent un même numéro. Le numéro change lorsqu'il y a possibilité d'ouverture du circui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xemples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68720" cy="160909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9455</wp:posOffset>
                </wp:positionH>
                <wp:positionV relativeFrom="paragraph">
                  <wp:posOffset>1104900</wp:posOffset>
                </wp:positionV>
                <wp:extent cx="548640" cy="3657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7pt;mso-position-vertical-relative:text;margin-left:3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Repérage dépendant du matériel</w:t>
      </w:r>
    </w:p>
    <w:p>
      <w:pPr>
        <w:pStyle w:val="Normal"/>
        <w:rPr>
          <w:sz w:val="24"/>
        </w:rPr>
      </w:pPr>
      <w:r>
        <w:rPr>
          <w:sz w:val="24"/>
        </w:rPr>
        <w:t>La méthode consiste à affecter aux conducteurs les numéros de repères donnés aux matériels par les constructeurs. Un adressage est nécessaire pour ne pas confondre les conducteurs raccordés sur du matériel similai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xempl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08040" cy="277050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58560" cy="84747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56020" cy="861949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58560" cy="84747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505</wp:posOffset>
                </wp:positionH>
                <wp:positionV relativeFrom="paragraph">
                  <wp:posOffset>960755</wp:posOffset>
                </wp:positionV>
                <wp:extent cx="2194560" cy="21945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pérage matér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72.8pt;mso-wrap-distance-left:9.05pt;mso-wrap-distance-right:9.05pt;mso-wrap-distance-top:0pt;mso-wrap-distance-bottom:0pt;margin-top:75.65pt;mso-position-vertical-relative:text;margin-left: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pérage maté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61100" cy="33147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021" w:right="1021" w:gutter="0" w:header="907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Lycée Jean Baptiste DELAMBRE                                                                                                                           AMIEN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tmp/strat&#233;gie_bts.xls" TargetMode="External"/><Relationship Id="rId3" Type="http://schemas.openxmlformats.org/officeDocument/2006/relationships/hyperlink" Target="file:///tmp/strat&#233;gie_bts.xls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4.jpeg"/><Relationship Id="rId20" Type="http://schemas.openxmlformats.org/officeDocument/2006/relationships/image" Target="media/image16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5:09:00Z</dcterms:created>
  <dc:creator>CANAT</dc:creator>
  <dc:description/>
  <dc:language>en-US</dc:language>
  <cp:lastModifiedBy>Canat</cp:lastModifiedBy>
  <dcterms:modified xsi:type="dcterms:W3CDTF">2004-01-03T11:00:00Z</dcterms:modified>
  <cp:revision>15</cp:revision>
  <dc:subject/>
  <dc:title/>
</cp:coreProperties>
</file>